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58820595"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101839242"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409881034"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235345886"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325528655"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695961454"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1723621653"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387583867"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456634322"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1734091281"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1648642606"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1334806278"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1103771062"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871055372"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1866472025"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1304154455"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112008763"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1096650321"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1549672718"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540467940"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91463486"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850525942"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461782883"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1020558873"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1452887556"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2106678609"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2114617603"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498019020"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1198531135"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1864441002"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994356838"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380629902"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251554350"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1355089401"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854560454"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741407766"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2055921766"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963521268"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1965752850"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758048924"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834914243"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690697844"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999467384"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471786866"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1159230692"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