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583863589"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1993941791"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178608193"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142201662"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1567866422"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34351632"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340463130"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454304014"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1408247890"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791959637"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723264328"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893453766"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1401330712"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756797733"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1067485383"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1220389675"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965513284"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129241062"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542884367"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926004344"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27771048"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659328572"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448550629"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693745537"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238942237"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123437457"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3672978"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595881672"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303624781"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2041781836"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2028509189"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396064685"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177641897"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929822782"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562507720"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767252198"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1003641571"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234786281"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356388909"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106053565"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2004425039"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816888027"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983361830"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323423404"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1745958257"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1018776971"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929797539"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302629540"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1005330996"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1707682377"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24807138"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775465640"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689215931"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993679122"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1994772387"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823185376"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2093283758"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38660799"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