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991830484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410050483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495131849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1564839055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989163962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774966595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210578882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03442745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352083849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816095646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290148209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179381334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275059953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312180538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20075038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463111143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566874189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643203285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782219717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908007855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409302210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209134489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880536436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002647756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954238277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745524697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849795622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373650664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230660627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663171881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655874653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37889917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298048072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704197012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786210807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835797015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879306023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967856132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877628531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488987834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604695396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82950298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748942179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1872837284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892674957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03123206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48623163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958665639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284751953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26654395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2145462334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57956937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2042347455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43011258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380139788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459850383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251821084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924795486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571938803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249847240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312931576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383326862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532854516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856443446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663981220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92528680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2137921794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668143774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378864443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312795851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44332175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346072216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958108524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203552054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