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974301358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935012294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276632954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731592757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423633822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171871153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851364996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446502958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417115203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221627816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7091750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2122625553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307518454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262742412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157213506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27326174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597606140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2061349730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913531441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891872712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128408434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76532394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246619558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229380892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048786171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005379157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875957986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853617514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526210250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993068985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571030169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309990444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479898351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682165716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89365057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990390468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310968677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853281104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2047408664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317220837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324524569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711056696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236864836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81673915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829197423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345164314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575440393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049516194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2031305384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2124231562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264196010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315200399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907583359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827418427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559009812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652075018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260049578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557131985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268384426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965538349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430353952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889820624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923778425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53500523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528614292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996025912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138560314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332231906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2026118199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524073797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702914030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617698672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1244648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536661084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2066741489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252754723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326200169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238352556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273618019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901668645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707142686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029590669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731402630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417847962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2113895886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361277733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090190033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48986412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225933701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330409253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389722012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704211669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433720990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552429789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917347111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2026610418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809908247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44791105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1424132059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637462934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560106397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504635182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235175700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544102639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778277281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484868155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277217497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156539941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214578304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