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1432604071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1759626864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042573081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321195842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895386571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136419655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349007276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2144125075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711444374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1337963646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2080929027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242639661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1056946370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1995169201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1728888082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1741913132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996051487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284363756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1728510245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74514238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360649938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2129829944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1965646530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1973806243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1418403411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1220522502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903585420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262799781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1719682157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145999781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1735198198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597196983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1741569077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2131268875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1618981149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1540831446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534566604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426496890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1011989403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715741596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380151684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1505108464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657075798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980625926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1369181926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698826894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1667863072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1886327500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393141199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94912221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786717886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1360721762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474931769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366509134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910833043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2009333430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804078462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1211084137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531297899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1235732909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1656998696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774413268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23946087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260193551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1034396368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961619774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300807467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3245140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390031151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84605758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258121852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190508818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281925653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237920199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564905284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332754423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1461462641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196632013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1523323977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1383273540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398290262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4176537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344102010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81784383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829169528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873656341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1632569978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2048399969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1383678564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900995780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1476249855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1653730543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1363419857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1402043836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586847304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1837195781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411677773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1696783436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1362234447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297271785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1538031174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1535816700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158155134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1201809577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1314025913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1469858974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1180852895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1944423711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409176103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471517150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1185875594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199973076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444858273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281916513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82590443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1547498615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605575369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654002091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325494906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1471478314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61426189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1519496783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881880194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763938588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1813229332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1764773092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253820163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333438216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950431592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31315967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1815150159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