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739727614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665601669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808573491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092785297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747461300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453002610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741903563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752674002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725541092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718071371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58226119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729898674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753814412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989180041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230246974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57342267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453983530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334239970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706729340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066677663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664661073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539199292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490143321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862871269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898966769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986545279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524117685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582143535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672111732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759594794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384810591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071704307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690749452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603510830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534476469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758133960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777430983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636675412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982041286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888944259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703852853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312585932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434021518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111994477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855034844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2083757838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418218499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671991887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87116625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