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373138304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699364738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459135665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345512545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805845065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866380801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495379585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893161017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2015839013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534978708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13016335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497291067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2013255625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199255151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2000641935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629420497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483737090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1970217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2074324613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732848823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145839332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497579524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397070739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688268809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673897968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392799323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224167756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894634694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87004164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331118475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645532109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404681118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568146036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18005501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81559111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210889491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830925575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042300355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834343046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703665854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327122970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219803680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615063850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691237201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920153712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769985812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592572868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2129281190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914710132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856800494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647388259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552474020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679611299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335564264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882852499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912653023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385641833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