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945007954"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103132848"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824419060"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66987645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770961320"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807304707"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499065918"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398561866"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565855572"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2125199046"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