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054285380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268799853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280531389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199740520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1758816313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446455884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70172373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530206920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2043566439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1924817829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498925449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539312041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525017130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042379471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849669205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495539076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763940261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086109697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535933512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04439378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063087017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952431351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2103722941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786634039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893548593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403337743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449678093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833052664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25389385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35848772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900713099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384157669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201480486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528267359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650802635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8395679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928936131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365544150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439952826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685526668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37534112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374395796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230963493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980878893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738393362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711651453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6053061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693626601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304934385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836033882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938552290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899013631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273456016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52102942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522220756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313955783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746048364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020501861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478436057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54780284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279418160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617086255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977119435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474691490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716747747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205054734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27216752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503903303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829892520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2082485003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879466604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918837886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486023564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666482752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307128282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852786305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11579291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