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64282251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470288563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1144100881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2085446764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2027009340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875313748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1314662768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1306609561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1802822207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1933301616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1903577058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969136516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2045467575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75827488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513989282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403718768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1815623118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544819267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949410251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1741789886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712074093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1234613277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953070490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1541549588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1801441535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81584981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622199656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872796383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711686210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1276551150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207695585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831450994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2402225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843767285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236177529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776807066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544124714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1069065684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59783297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1719299028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396604915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1833699682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1990509716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1498777561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1656028245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990519341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725119484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2043667936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1097489309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716287458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1493136719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497216652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865546205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2029235660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1601975298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187986772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307110845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1301219218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1066682310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1098159748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18415547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846159277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793705106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1728470616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490505348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1343391422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373521342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1079240739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631639073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1294182857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1178509960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1605676355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195089903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193029821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1051913702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2110704552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