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642506200"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1370236034"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182633306"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885136068"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1072038799"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1950358096"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1899439343"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2069057531"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1793823593"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1198519185"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2079358428"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1284501997"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1633065249"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540168188"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1537266724"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1260306570"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910660582"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1814247736"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1532211961"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1468700923"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1226530034"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1849027754"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175608488"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49561379"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1858067005"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541700806"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119486990"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1969813497"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980403418"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1340492700"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331844892"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2046588719"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1367151193"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2030849888"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615515610"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1422056291"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348246435"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940913308"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625389280"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1656491543"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1567099567"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1682899839"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1562343313"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511840294"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574675318"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1965441944"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1266806105"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224575476"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527807777"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1377495243"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2061296730"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1018046222"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1267170344"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407190047"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9994475"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1494284686"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518524313"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1535077097"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1743266559"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1446191116"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1023194834"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1433283682"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707497505"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1510788786"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985077624"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1944895666"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838653606"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295152176"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1469108523"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1190664514"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635156674"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1237474417"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130883283"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1574189680"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1349924464"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426515045"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1808950297"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416792735"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2013202846"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685074297"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734541906"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1458396528"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464023710"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320883702"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1487160053"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1169249874"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47395243"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386838983"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1263636835"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420277929"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1197643030"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1288406817"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34017376"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952714169"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1060634038"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1133440583"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428948252"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407815877"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55875059"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495300089"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1912395131"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2024055596"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260696502"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1878716530"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562838055"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5522745"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507900340"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26528050"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1407370479"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2023359421"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701675904"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571901451"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1635760104"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755191436"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589183795"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1228914372"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1249398517"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2089436012"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993147454"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593444352"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1375988663"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1044599731"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637624424"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842726407"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818284150"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1886452573"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1269268897"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1145033225"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1352096491"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770035856"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1158760646"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676160828"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1598256599"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421611720"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1206547265"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93139596"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1276177349"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2026920928"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34558740"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1640412896"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967645890"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1360304033"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825842640"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1262083950"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307995344"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1018348363"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892542427"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394063535"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1537694413"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512907695"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874698508"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