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1290352194"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1172317542"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965808496"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432630635"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1246630002"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867837288"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651377510"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278312778"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1972122122"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1372754767"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101255274"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389985761"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673726535"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645493245"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1251396251"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578202204"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1694525808"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672082040"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660786355"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334164316"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2073875684"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1280557658"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1524357595"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1937420674"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598361589"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960380881"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1270060022"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1724795650"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2062743508"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1267372120"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1534836985"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