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1117489955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65207731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506309611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769594301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1337616884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1819672572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347370316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1943070757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291419313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228180831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198308420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2130456612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1158143533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917131613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1936026721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379431949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1540899069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779916868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353622711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1869765118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295978686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70511841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1005005674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76092110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630490519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1589585840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901252662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356727042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2022576216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780511124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968763464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1492872162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569198566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19972217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1088067962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884026135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292292808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774813004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30861859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1017040701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1694884074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1083225016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100349101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935509632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1210727007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487877256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517911842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486435249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1104987835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1541485028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1934099482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1523007592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710082853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445605682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162941200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899313455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1026116590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41925552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434801648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