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426414928"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979412097"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848055802"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315937400"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202613720"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806843745"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771171816"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62247704"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987535332"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692788086"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1518829571"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202312977"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83828"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35606847"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352719035"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13300029"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349351309"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919013734"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726314805"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2021973965"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903765729"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021251187"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269528789"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471094643"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907608400"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346935675"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336006315"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91345213"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791240267"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633306172"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563620438"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615162982"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2139220345"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974305979"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867847311"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70602383"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643430698"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31110499"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856369752"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609314955"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89494952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918407270"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594962633"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759796825"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473191896"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362068604"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261222517"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648490522"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862666664"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526882737"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537226865"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385090836"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466328433"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2070143526"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446089667"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989348420"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517741539"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245402579"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682517347"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851161776"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279037673"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277982419"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2004619348"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89695577"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794155908"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594255885"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827678289"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591319136"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181359852"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445895209"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057170675"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046335507"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355627715"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7948146"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848276641"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011381286"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520582121"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2050366272"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065207597"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239711615"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567842294"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614233626"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576042473"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820211882"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259552981"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435608605"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2061892996"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332189732"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291799876"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140265891"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75239163"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974780575"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802052360"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032934761"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90180453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546319302"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904713778"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1302814164"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219207594"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863664568"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996490378"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541148585"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883592935"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398488305"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604495053"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362881576"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75625815"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45586514"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569169752"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485314821"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726669871"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71227726"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846948865"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158833598"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956366502"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493163715"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698938432"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807583398"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75691856"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91579862"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59101477"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586395150"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67230464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303065593"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