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996924194"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506980145"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770395505"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210470692"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903289433"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632395970"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584363376"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021169205"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629711067"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877153032"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2118412967"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080779562"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549795640"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2144172483"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438138188"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975418661"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72797799"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2021827123"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461255582"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473361259"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919044743"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2006566020"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90560643"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459556629"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870952801"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451867214"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686060899"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533942708"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2141727590"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969036087"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2042917572"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824247030"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7294824"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542175669"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536677068"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78169572"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966464503"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599355731"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084224118"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291271136"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217966843"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408796415"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570677487"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2064951655"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945494573"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21516147"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181648615"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753718532"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893252556"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854221810"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245516725"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817622102"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850239604"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690964806"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