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614717150"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71341769"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895199816"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624018518"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455739960"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254543958"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464935917"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294637638"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717307494"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950246261"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425460438"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794322172"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492678009"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05639166"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252729133"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34866730"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459137780"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419840142"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296858471"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576127226"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420701670"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403139727"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728019348"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89351436"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974324595"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604349130"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894824311"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937823682"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0647405"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226039136"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337837473"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813236947"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382137680"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573461838"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215657097"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778568813"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400456077"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914180282"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204826119"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789308720"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825791174"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104278368"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843706496"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403402466"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340692577"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241488291"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2004881699"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116237319"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290703713"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32220299"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547922114"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303799605"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83355896"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907975408"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644092436"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136540110"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865858615"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832968175"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